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B</w:t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Heading"/>
        <w:keepNext w:val="true"/>
        <w:spacing w:before="240" w:after="6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1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8-08-22T14:06:00Z</dcterms:modified>
  <cp:revision>5</cp:revision>
  <dc:subject/>
  <dc:title/>
</cp:coreProperties>
</file>